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ТЕМА: Шум в нашей жиз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Выполнила: Чуркина Виктория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ченица 4 «А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МБОУ Гимназии №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г. Нижний Таг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1-201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1.05pt;width:445pt;height:110.95pt;mso-wrap-style:none;v-text-anchor:middle;mso-position-vertical:top" type="_x0000_t136">
            <v:path textpathok="t"/>
            <v:textpath on="t" fitshape="t" string="ПРОЕКТ   ПО   ТЕМЕ:&#10;&quot; Шум в нашей жизни 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</w:rPr>
        <w:drawing>
          <wp:inline distT="0" distB="0" distL="0" distR="0">
            <wp:extent cx="3648075" cy="2809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изучить шумовую обстановку в окружающей сред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Источники шума и примерный его уровень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ум</w:t>
      </w:r>
      <w:r>
        <w:rPr>
          <w:sz w:val="28"/>
          <w:szCs w:val="28"/>
        </w:rPr>
        <w:t xml:space="preserve"> — беспорядочное сочетание различных по силе и частоте зву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д бытовым шумом понимают всякий неприятный, нежелательный звук или совокупность звуков, нарушающих тиши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шума в окружающей человека среде могут быть разбиты на две большие группы: внешние и внутрен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жилых помещениях источниками значительного шума являются звоковоспроизводящая аппаратура и бытовая техн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ходьбе, танцах, передвижении мебели, игре детей возникают звуковые колебания, которые распространяются по зданию на большое расстояние в виде шу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источником городского шума является транспорт. Автотранспорт, троллейбусы и трамваи на дорогах городов создают шум, который воздействует на человека в течение 16–18 часов в сутки, движение иногда затихает лишь на короткий срок. Жалобы на транспортный шум составляют 60 % всех жалоб на городские шумы. Значительное влияние на шумовой режим города оказывают внешние шумы железнодорожного транспорта. Шумовой режим многих городов определяется близостью расположения аэропор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жилой зоне, кроме улично-транспортного шума, возникает свой собственный, «внутриквартальный» шум. Основными источниками этого шума являются игры детей на детских и спортивных площадках, бытовые процедуры: выбивание мягкой мебели, ковров, одежды, мойка автомобилей и т.п. Большой шум связан с автотранспортом, доставляющим товары и продукты в магазины. Внутри дворов неприятный импульсный шум связан с включением защитной сигнализации личного легкового транспор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же причиной шума на территории квартала может быть стрижка газо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Шум вокруг н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чник шу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 шу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пиан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ая музыка по 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тиральной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холоди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Д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разго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ая 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детей на перем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5 Д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 движением рейсового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 лист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й или грузовой пое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(100 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2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Д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Шумовое окружение в течение суток каждого члена семь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593"/>
        <w:gridCol w:w="1598"/>
        <w:gridCol w:w="1594"/>
        <w:gridCol w:w="1599"/>
      </w:tblGrid>
      <w:tr>
        <w:trPr>
          <w:trHeight w:val="3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 семь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работы, учебы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 шум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тельность действия шу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 часах)</w:t>
            </w:r>
          </w:p>
        </w:tc>
      </w:tr>
      <w:tr>
        <w:trPr>
          <w:trHeight w:val="45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чеб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чеб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Режим работы источников шума дом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точник шу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 работы в час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 шум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с бо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90 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 Дб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еакция на шу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кция человека на шум различна. Некоторые люди терпимы к шуму, у других он вызывает раздражение, стремление уйти от источника шума. Часто шум, воспроизводимый самим человеком, не беспокоит его, в то время как небольшой шум, вызванный соседями или каким-нибудь другим источником, оказывает сильный раздражающий эффект. Большую роль играет характер шума и его периодич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тепень восприимчивости к шуму оказывают влияние тип нервной деятельности, характер сна, уровень физической активности, степень нервного и физического перенапряжения, вредные привычки. Звуковые раздражители ведут к снижению работоспособности, так как уменьшается концентрация внимания, увеличивается число ошибок, развивается ут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не беспокоит шум телевизора, компьютера, телефона и пле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мне не нравится, когда сильно кричат на переменах, раздражает, когда скрипит стекло, двери и продолжительно визжит сигнализация, лает собак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шум можно отнести к факторам риска возникновения многих болезней. При действии шума наиболее уязвима столь важная функция организма, как со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кая музыка (по радио, телевизору, воспроизводимая специальной аппаратурой) может достигать 100 Дб, а на концертах с использованием электроакустической аппаратуры до 115дБА. Длительное воздействие звука высокой интенсивности и высокой частоты может вызвать необратимую потерю слух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неблагоприятного воздействия шума на здоровье человека решающее значение имеют мероприятия по разработке гигиенических нормативов допустимых уровней шума и по устранению шума.</w:t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43:00Z</dcterms:created>
  <dc:creator>Admin</dc:creator>
  <dc:description/>
  <cp:keywords/>
  <dc:language>en-US</dc:language>
  <cp:lastModifiedBy>User</cp:lastModifiedBy>
  <dcterms:modified xsi:type="dcterms:W3CDTF">2012-01-29T15:14:00Z</dcterms:modified>
  <cp:revision>12</cp:revision>
  <dc:subject/>
  <dc:title>ПРОЕКТ   ПО   ТЕМЕ:</dc:title>
</cp:coreProperties>
</file>